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312537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071544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